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7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nervous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nervous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ucture and function of the nervous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ucture and function of the nervous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ucture of nervous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ucture of nervous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unction of nervous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unction of nervous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main structures of the nervous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structure and function of the 3 different types of mus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relationship between the muscular system and the nervous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main structures of the nervous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structure and function of the 3 different types of mus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relationship between the muscular system and the nervous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3 functions of the nervous systems and their role during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the nervous system affects health and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how to keep the nervous system healt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6 main areas of the brain and their fun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3 functions of the nervous systems and their role during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the nervous system affects health and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how to keep the nervous system healt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6 main areas of the brain and their func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776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Central nervous system, peripheral nervous system, autonomic and somatic nervous system, neuromuscular junction, ax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Central nervous system, peripheral nervous system, autonomic and somatic nervous system, neuromuscular junction, ax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099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cerebrum, cerebellum, reticular activating system, brain stem, diencephalon, limbic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7.4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cerebrum, cerebellum, reticular activating system, brain stem, diencephalon, limbic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A6242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02:00Z</dcterms:created>
  <dc:creator>rydbomel</dc:creator>
  <dc:description/>
  <cp:keywords/>
  <dc:language>en-US</dc:language>
  <cp:lastModifiedBy>Joy Kuntz</cp:lastModifiedBy>
  <dcterms:modified xsi:type="dcterms:W3CDTF">2013-01-18T19:11:00Z</dcterms:modified>
  <cp:revision>3</cp:revision>
  <dc:subject/>
  <dc:title>TOPIC:</dc:title>
</cp:coreProperties>
</file>